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CC00"/>
          <w:sz w:val="36"/>
          <w:szCs w:val="36"/>
        </w:rPr>
      </w:pPr>
      <w:hyperlink r:id="rId2">
        <w:r>
          <w:rPr>
            <w:rStyle w:val="InternetLink"/>
            <w:rFonts w:cs="Garamond" w:ascii="Garamond" w:hAnsi="Garamond"/>
            <w:b/>
            <w:bCs/>
            <w:sz w:val="36"/>
            <w:szCs w:val="36"/>
          </w:rPr>
          <w:t>WWW.vuhelp.com</w:t>
        </w:r>
      </w:hyperlink>
    </w:p>
    <w:p>
      <w:pPr>
        <w:pStyle w:val="CM15"/>
        <w:jc w:val="center"/>
        <w:rPr/>
      </w:pPr>
      <w:r>
        <w:rPr/>
        <w:t>We help you on your desk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FINALTERM EXAMINATIO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PRING 2006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GT101 - FINANCIAL ACCOUNTING (Session - 1 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: 6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ime: 120mi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tudentID/LoginID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tudent Name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Center Name/Code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Exam Date: Monday, August 21, 2006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FF"/>
        </w:rPr>
      </w:pPr>
      <w:r>
        <w:rPr>
          <w:rFonts w:cs="BookAntiqua-Bold" w:ascii="BookAntiqua-Bold" w:hAnsi="BookAntiqua-Bold"/>
          <w:b/>
          <w:bCs/>
          <w:color w:val="0000FF"/>
        </w:rPr>
        <w:t>INSTRUCTIONS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FF0000"/>
        </w:rPr>
      </w:pPr>
      <w:r>
        <w:rPr>
          <w:rFonts w:cs="BookAntiqua-Bold" w:ascii="BookAntiqua-Bold" w:hAnsi="BookAntiqua-Bold"/>
          <w:b/>
          <w:bCs/>
          <w:color w:val="FF0000"/>
        </w:rPr>
        <w:t>Please read the following instructions carefully before attempting any question: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All questions are compulsory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 xml:space="preserve">This exam consists of </w:t>
      </w:r>
      <w:r>
        <w:rPr>
          <w:rFonts w:cs="BookAntiqua-Bold" w:ascii="BookAntiqua-Bold" w:hAnsi="BookAntiqua-Bold"/>
          <w:b/>
          <w:bCs/>
          <w:color w:val="33339B"/>
        </w:rPr>
        <w:t xml:space="preserve">15 </w:t>
      </w:r>
      <w:r>
        <w:rPr>
          <w:rFonts w:cs="BookAntiqua" w:ascii="BookAntiqua" w:hAnsi="BookAntiqua"/>
          <w:color w:val="33339B"/>
        </w:rPr>
        <w:t xml:space="preserve">Multiple Choice Questions (MCQ’s), </w:t>
      </w:r>
      <w:r>
        <w:rPr>
          <w:rFonts w:cs="BookAntiqua-Bold" w:ascii="BookAntiqua-Bold" w:hAnsi="BookAntiqua-Bold"/>
          <w:b/>
          <w:bCs/>
          <w:color w:val="33339B"/>
        </w:rPr>
        <w:t xml:space="preserve">5 </w:t>
      </w:r>
      <w:r>
        <w:rPr>
          <w:rFonts w:cs="BookAntiqua" w:ascii="BookAntiqua" w:hAnsi="BookAntiqua"/>
          <w:color w:val="33339B"/>
        </w:rPr>
        <w:t xml:space="preserve">fill in the blanks, </w:t>
      </w:r>
      <w:r>
        <w:rPr>
          <w:rFonts w:cs="BookAntiqua-Bold" w:ascii="BookAntiqua-Bold" w:hAnsi="BookAntiqua-Bold"/>
          <w:b/>
          <w:bCs/>
          <w:color w:val="33339B"/>
        </w:rPr>
        <w:t xml:space="preserve">5 </w:t>
      </w:r>
      <w:r>
        <w:rPr>
          <w:rFonts w:cs="BookAntiqua" w:ascii="BookAntiqua" w:hAnsi="BookAntiqua"/>
          <w:color w:val="33339B"/>
        </w:rPr>
        <w:t>tru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33339B"/>
        </w:rPr>
        <w:t xml:space="preserve">false, </w:t>
      </w:r>
      <w:r>
        <w:rPr>
          <w:rFonts w:cs="BookAntiqua-Bold" w:ascii="BookAntiqua-Bold" w:hAnsi="BookAntiqua-Bold"/>
          <w:b/>
          <w:bCs/>
          <w:color w:val="33339B"/>
        </w:rPr>
        <w:t xml:space="preserve">5 </w:t>
      </w:r>
      <w:r>
        <w:rPr>
          <w:rFonts w:cs="BookAntiqua" w:ascii="BookAntiqua" w:hAnsi="BookAntiqua"/>
          <w:color w:val="33339B"/>
        </w:rPr>
        <w:t xml:space="preserve">short questions carry </w:t>
      </w:r>
      <w:r>
        <w:rPr>
          <w:rFonts w:cs="BookAntiqua-Bold" w:ascii="BookAntiqua-Bold" w:hAnsi="BookAntiqua-Bold"/>
          <w:b/>
          <w:bCs/>
          <w:color w:val="33339B"/>
        </w:rPr>
        <w:t xml:space="preserve">3 </w:t>
      </w:r>
      <w:r>
        <w:rPr>
          <w:rFonts w:cs="BookAntiqua" w:ascii="BookAntiqua" w:hAnsi="BookAntiqua"/>
          <w:color w:val="33339B"/>
        </w:rPr>
        <w:t xml:space="preserve">marks each and </w:t>
      </w:r>
      <w:r>
        <w:rPr>
          <w:rFonts w:cs="BookAntiqua-Bold" w:ascii="BookAntiqua-Bold" w:hAnsi="BookAntiqua-Bold"/>
          <w:b/>
          <w:bCs/>
          <w:color w:val="33339B"/>
        </w:rPr>
        <w:t xml:space="preserve">2 </w:t>
      </w:r>
      <w:r>
        <w:rPr>
          <w:rFonts w:cs="BookAntiqua" w:ascii="BookAntiqua" w:hAnsi="BookAntiqua"/>
          <w:color w:val="33339B"/>
        </w:rPr>
        <w:t xml:space="preserve">descriptive questions carry </w:t>
      </w:r>
      <w:r>
        <w:rPr>
          <w:rFonts w:cs="BookAntiqua-Bold" w:ascii="BookAntiqua-Bold" w:hAnsi="BookAntiqua-Bold"/>
          <w:b/>
          <w:bCs/>
          <w:color w:val="33339B"/>
        </w:rPr>
        <w:t xml:space="preserve">10 </w:t>
      </w:r>
      <w:r>
        <w:rPr>
          <w:rFonts w:cs="BookAntiqua" w:ascii="BookAntiqua" w:hAnsi="BookAntiqua"/>
          <w:color w:val="33339B"/>
        </w:rPr>
        <w:t>marks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each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You should try to complete MCQ’s in 15 - 25 minutes in order to give yourself 120 - 125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minutes for descriptive questions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For each MCQ question, read the choices available and select the choice which you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consider is the correct answer, by clicking on the appropriate check box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Save your answer before proceeding to the next question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 xml:space="preserve">Do not click the </w:t>
      </w:r>
      <w:r>
        <w:rPr>
          <w:rFonts w:cs="BookAntiqua" w:ascii="BookAntiqua" w:hAnsi="BookAntiqua"/>
          <w:color w:val="FF0000"/>
        </w:rPr>
        <w:t xml:space="preserve">“Finish button” </w:t>
      </w:r>
      <w:r>
        <w:rPr>
          <w:rFonts w:cs="BookAntiqua" w:ascii="BookAntiqua" w:hAnsi="BookAntiqua"/>
          <w:color w:val="33339B"/>
        </w:rPr>
        <w:t>while solving your paper. Once you clicked the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“</w:t>
      </w:r>
      <w:r>
        <w:rPr>
          <w:rFonts w:cs="BookAntiqua" w:ascii="BookAntiqua" w:hAnsi="BookAntiqua"/>
          <w:color w:val="33339B"/>
        </w:rPr>
        <w:t>Finish” button, you will not be able to access your paper again. Click it at the end of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your paper. That means you have submitted your complete paper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FF0000"/>
        </w:rPr>
        <w:t xml:space="preserve">  </w:t>
      </w:r>
      <w:r>
        <w:rPr>
          <w:rFonts w:cs="BookAntiqua" w:ascii="BookAntiqua" w:hAnsi="BookAntiqua"/>
          <w:color w:val="FF0000"/>
        </w:rPr>
        <w:t>A clock is given in the exam software. Software will automatically be closed after due</w:t>
      </w:r>
    </w:p>
    <w:p>
      <w:pPr>
        <w:pStyle w:val="Normal"/>
        <w:autoSpaceDE w:val="false"/>
        <w:rPr>
          <w:rFonts w:ascii="BookAntiqua" w:hAnsi="BookAntiqua" w:cs="BookAntiqua"/>
          <w:color w:val="FF0000"/>
        </w:rPr>
      </w:pPr>
      <w:r>
        <w:rPr>
          <w:rFonts w:cs="BookAntiqua" w:ascii="BookAntiqua" w:hAnsi="BookAntiqua"/>
          <w:color w:val="FF0000"/>
        </w:rPr>
        <w:t>time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Remember not to spend too much time on any one MCQ. Since all MCQ’s carry equal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marks, it is important to manage your time and responses to test questions effectively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Use of calculator is allowed.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33339B"/>
        </w:rPr>
        <w:t xml:space="preserve">  </w:t>
      </w:r>
      <w:r>
        <w:rPr>
          <w:rFonts w:cs="BookAntiqua" w:ascii="BookAntiqua" w:hAnsi="BookAntiqua"/>
          <w:color w:val="33339B"/>
        </w:rPr>
        <w:t>Failure to comply with the Supervisor’s directions will result in your test being</w:t>
      </w:r>
    </w:p>
    <w:p>
      <w:pPr>
        <w:pStyle w:val="Normal"/>
        <w:autoSpaceDE w:val="false"/>
        <w:rPr>
          <w:rFonts w:ascii="BookAntiqua" w:hAnsi="BookAntiqua" w:cs="BookAntiqua"/>
          <w:color w:val="33339B"/>
        </w:rPr>
      </w:pPr>
      <w:r>
        <w:rPr>
          <w:rFonts w:cs="BookAntiqua" w:ascii="BookAntiqua" w:hAnsi="BookAntiqua"/>
          <w:color w:val="33339B"/>
        </w:rPr>
        <w:t>cancelled. Please comply with supervisor’s directions to avoid any unpleasant event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or Teacher's use only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1 2 3 4 5 6 7 8 9 10 Total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11 12 13 14 15 16 17 18 19 2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21 22 23 24 25 26 27 28 29 3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31 32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__________ is used to record transactions that do not affect cash or bank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ayment voucher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ceipt voucher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Journal voucher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ne of the following item will appear on the balance sheet of a company as curren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ssets?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epaid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utstanding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urniture and equipme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ovision for depreciatio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f bank statement shows a credit balance, it means __________balance for bank book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vorabl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Unfavorabl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verdraf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ormula for Earning per Share is_______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arket value per share / Earning per shar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et profit after tax before appropriation / Number of shar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perating Profit before financial charges / Financial charg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iquidity is defined a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mount of cash to liquidat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funds available for us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bility of business to receive its cash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bility of a business to pay its debts in tim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flow from operating activities is generated from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cash receipts and payments that arise from Fixed and Long Term asset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f the organization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generated from daily operations of organiza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cash receipts and payments that arise from Owners of the business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ther long term liabilities of the organization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umulated Profit &amp; Loss is an example of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istributable reserv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 distributable reserv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oth Distributive and non distributive reserv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rding to________________, Fixed assets revaluation reserve is included in th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tatement of changes in equity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ternational Accounting Standard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ompanies Ordinanc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ternational Standards of Auditing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hare premium can be utilized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o create non distributive reserv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o issue bonus shar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o increase the Owners Capital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o meet unexpected losse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tes to the accounts explain which of the following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ature of business of the compan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unting Policies of the compan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tails and explanation of items given in the Profit and Loss Account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lance Shee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ark up ratio is better for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nker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btor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reditor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wner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2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Debentures are a company’s</w:t>
      </w:r>
      <w:r>
        <w:rPr>
          <w:rFonts w:cs="BookAntiqua-Bold" w:ascii="BookAntiqua-Bold" w:hAnsi="BookAntiqua-Bold"/>
          <w:b/>
          <w:bCs/>
          <w:color w:val="000000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sset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iabilit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vestment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ubscribers / Sponsors are the persons who sign: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8"/>
          <w:szCs w:val="28"/>
        </w:rPr>
        <w:t xml:space="preserve">. </w:t>
      </w:r>
      <w:r>
        <w:rPr>
          <w:rFonts w:cs="BookAntiqua" w:ascii="BookAntiqua" w:hAnsi="BookAntiqua"/>
          <w:color w:val="000000"/>
        </w:rPr>
        <w:t>Articles of Association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emorandum of the compan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ontribute in the initial share capital of the company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 expenses incurred up to the stage of incorporation of the company are called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eliminary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stallation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rued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ferred expense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head of board of directors is called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hief executiv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anager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ubscriber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hareholder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6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ccount through which surplus or deficit of a Non Trading Institution is ascertained,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s called ___________account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7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ny money taken away by the Owner for his personal use is called 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8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reditors, accruals and provisions are shown under ____________in the balance sheet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9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f the gross profit is Rs.5000 and the net profit is 25% of the gross profit, the expens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ust be Rs. 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0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re are two types of capital accounts in partnership; Fixed capital and 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rticle of association is a document that contains all the policies and other matters whi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re necessary to run the business of the company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sz w:val="28"/>
          <w:szCs w:val="28"/>
        </w:rPr>
        <w:t xml:space="preserve">. </w:t>
      </w: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valuation Reserve is created when an asset is re-valued from market value to cost price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Flows from Investing Activities shows the investment trends of the business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et Profit ratio helps the management of the company to know about cost of produc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f the company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ctory utilities, supervisor salaries, equipment repairs etc. are example of factory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verheads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6 ( Marks: 3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Why Cost of good sold statement is prepared?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7 ( Marks: 3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Write down the formula for debtor’s turnover ratio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-Bold" w:ascii="BookAntiqua-Bold" w:hAnsi="BookAntiqua-Bold"/>
          <w:b/>
          <w:bCs/>
          <w:color w:val="000000"/>
        </w:rPr>
        <w:t>Calculate on the basis of number of days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-Bold" w:ascii="BookAntiqua-Bold" w:hAnsi="BookAntiqua-Bold"/>
          <w:b/>
          <w:bCs/>
          <w:color w:val="000000"/>
        </w:rPr>
        <w:t>Calculate on the basis of number of time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8 ( Marks: 3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What is the importance of cash flow statement?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9 ( Marks: 3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List down any three benefits of Subsidiary Ledgers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30 ( Marks: 3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How statement of changes in equity is prepared?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31 ( Marks: 10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ectify the following errors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Salaries paid Rs. 13,000 was wrongly recorded as Rs. 1,300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Purchase of goods from Mr. B worth of Rs. 5,500 was recorded at Rs. 4,500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Cash sale to Mr. C worth of Rs. 10,000 was debited to sale account and credit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o cash account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. Cost of repair Rs. 500 has been charged to Machinery account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. A sale of Rs. 3,000 to A was wrongly debited to the account of B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32 ( Marks: 10 )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The following Trial Balance is taken out from the books of Khalil &amp; sons as on 31</w:t>
      </w:r>
      <w:r>
        <w:rPr>
          <w:rFonts w:cs="BookAntiqua" w:ascii="BookAntiqua" w:hAnsi="BookAntiqua"/>
          <w:color w:val="000000"/>
          <w:sz w:val="16"/>
          <w:szCs w:val="16"/>
        </w:rPr>
        <w:t>s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cember, 2005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Dr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s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Cr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lant and Machinery 10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pening Stock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rchas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ilding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rriage Inwar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rriage Outwar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ag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undry Debtor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ari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urnitur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ade Expens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iscount on sal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dvertisemen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d Debt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rawing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ills Receivabl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suranc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nk Balanc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terest Receiv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undry Creditor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nk Loa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iscount on Purchas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pital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6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6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7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,.4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0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4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6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,9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,8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,4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795,5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8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0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71,5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795,5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losing stock is valued at Rs.90, 000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Prepare :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000000"/>
        </w:rPr>
        <w:t xml:space="preserve">  </w:t>
      </w:r>
      <w:r>
        <w:rPr>
          <w:rFonts w:cs="BookAntiqua" w:ascii="BookAntiqua" w:hAnsi="BookAntiqua"/>
          <w:color w:val="000000"/>
        </w:rPr>
        <w:t>Cost of good sold Statement</w:t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000000"/>
        </w:rPr>
        <w:t xml:space="preserve">  </w:t>
      </w:r>
      <w:r>
        <w:rPr>
          <w:rFonts w:cs="BookAntiqua" w:ascii="BookAntiqua" w:hAnsi="BookAntiqua"/>
          <w:color w:val="000000"/>
        </w:rPr>
        <w:t>Income statement of the business for the year ended on December 31, 2005 and a</w:t>
      </w:r>
    </w:p>
    <w:p>
      <w:pPr>
        <w:pStyle w:val="Normal"/>
        <w:autoSpaceDE w:val="false"/>
        <w:rPr>
          <w:rFonts w:ascii="ColonnaMT" w:hAnsi="ColonnaMT" w:cs="ColonnaMT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</w:rPr>
        <w:t>Balance Sheet as on that date.</w:t>
      </w:r>
    </w:p>
    <w:p>
      <w:pPr>
        <w:pStyle w:val="Normal"/>
        <w:autoSpaceDE w:val="false"/>
        <w:rPr>
          <w:rFonts w:ascii="ColonnaMT" w:hAnsi="ColonnaMT" w:cs="ColonnaMT"/>
          <w:color w:val="000000"/>
          <w:sz w:val="20"/>
          <w:szCs w:val="20"/>
        </w:rPr>
      </w:pPr>
      <w:r>
        <w:rPr>
          <w:rFonts w:cs="ColonnaMT" w:ascii="ColonnaMT" w:hAnsi="ColonnaMT"/>
          <w:color w:val="000000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BookAntiqua-Bold">
    <w:charset w:val="00"/>
    <w:family w:val="roman"/>
    <w:pitch w:val="default"/>
  </w:font>
  <w:font w:name="Wingdings-Regular">
    <w:charset w:val="00"/>
    <w:family w:val="auto"/>
    <w:pitch w:val="default"/>
  </w:font>
  <w:font w:name="BookAntiqua">
    <w:charset w:val="00"/>
    <w:family w:val="roman"/>
    <w:pitch w:val="default"/>
  </w:font>
  <w:font w:name="SymbolMT">
    <w:charset w:val="00"/>
    <w:family w:val="auto"/>
    <w:pitch w:val="default"/>
  </w:font>
  <w:font w:name="Colonna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Vuhelp.com</w:t>
      </w:r>
    </w:hyperlink>
  </w:p>
  <w:p>
    <w:pPr>
      <w:pStyle w:val="Header"/>
      <w:rPr/>
    </w:pPr>
    <w:r>
      <w:rPr/>
      <w:t>http://www.vuhelp.com/forum</w:t>
    </w:r>
  </w:p>
  <w:p>
    <w:pPr>
      <w:pStyle w:val="Header"/>
      <w:rPr/>
    </w:pPr>
    <w:r>
      <w:rPr/>
      <w:t>http://vuhelps.blogspot.co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5">
    <w:name w:val="CM15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help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hel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43:00Z</dcterms:created>
  <dc:creator>Web</dc:creator>
  <dc:description/>
  <dc:language>en-US</dc:language>
  <cp:lastModifiedBy>Web</cp:lastModifiedBy>
  <dcterms:modified xsi:type="dcterms:W3CDTF">2009-08-21T23:43:00Z</dcterms:modified>
  <cp:revision>2</cp:revision>
  <dc:subject/>
  <dc:title>WWW</dc:title>
</cp:coreProperties>
</file>